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ерхнешипкинская основна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331"/>
        <w:gridCol w:w="4950"/>
      </w:tblGrid>
      <w:tr>
        <w:trPr>
          <w:trHeight w:val="2742" w:hRule="atLeast"/>
        </w:trPr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 Р.Н.Салих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 МБОУ «Верхнешипк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Г.З.Хабибулл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хнешипк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В.С. Закир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1-2022 УЧЕБНЫЙ ГОД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-70, в неделю -2  ча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брагимова Гулина Дамировна, учитель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П составлено на основе рабочей программ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ние Шипки, 2021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изуч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ограмм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оценка умственных и физических способностей при трудовой деятельности в различных сферах с позиций будущей социализации и стратифика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трудолюбия и ответственности за результаты своей деятельности; выражение желания учиться для удовлетворения перспективных потребност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явление технико-технологического и экономического мышления при организации сво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оценка готовности к предпринимательской деятельности в сфере технологий, к рациональному ведению домашнего хозяй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основ экологи ческой куль туры, соответствующей современному уровню экологического мышления; бережное отношение к природным и хозяйственным ресурс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 результаты освоения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улятивные УД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ое определение цели своего обучения, постановка и формулировка для себя новых задач в учёбе и познаватель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лгоритмизированное планирование процесса познавательно-трудов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Д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Д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 научитьс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ционально организовывать рабочее мест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ходить необходимую информацию в различных источни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менять конструкторскую и технологическую документац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последовательность выполнения технологических операций для изготовления изделия, выполнения работ или получения проду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бирать сырьё, материалы, пищевые продукты, инструменты и оборудование для вы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струировать, моделировать, изготавливать издел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ать безопасные приёмы труда и правила пользования ручными инструментами, приспособлениями, машинами, электро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уществлять визуально, а также доступными измерительными средствами и приборами контроль качества изготовляемого изделия или проду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ходить и устранять допущенные дефек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анировать работы с учётом имеющихся ресурсов и усло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спределять работу при коллектив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 получит возможность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обучения учащиеся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о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выками применения распространённых ручных инструментов и приспособлений, бытовых электрических приборов;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изучения технологии обучающиеся, независимо от изучаемого направления, получат возможность </w:t>
      </w: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ознаком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основными технологическими понятиями и характерист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хнологическими свойствами и назначением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значением и устройством применяемых ручных инструментов, приспособлений, машин и оборуд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ами и назначением бытовой техники, применяемой для повышения производительности домашнего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ами, приё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 значением здорового питания для сохранения своего здоровья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Выполнять по установленным нормативам следующие трудовые операции и работы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Использовать приобретённые знания и умения в практической деятельности и повседневной жизни в целя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имания ценности материальной культуры для жизни и развития челове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я эстетической среды бытия; В развития творческих способностей и достижения высоких результатов преобразующе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технико-технологических сведений из разнообразных источников информ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й и коллективной трудов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изделий декоративно-прикладного искусства для оформления интерьер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яемых работ с применением измерительных инструментов и приспособле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безопасных приёмов труда и правил электро-безопасности, санитарии, гигиен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затрат, необходимых для создания объекта труда или оказания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троения планов профессионального самоопределения и труд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домашнего хозяйства. Интерьер жилого дома» (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1. Освещение жилого помещения. Предметы искусства и коллекции в интерьере (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Роль освещения в интерьере. По нятие о системе освещения жилого помещения. Естественное и искусственное освещение. Типы ламп: накаливания, люминесцентные, галогенные, светодиодные. Особенности конструкции ламп, область применения, потребляемая электроэнергия, достоинства и недост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светильников: рассеянного и направленного освещения. Виды светильников: потолочные висячие, настенные, на стольные, напольные, встроенные, рельсовые, тросовые. Современные системы управления светом: выключатели, переключатели, диммеры. Комплексная система управления «умный дом». Типы освещения: общее, местное, направленное, декоративное, комбинирова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искусства и коллекции в интерьере. Оформление и размещение картин. Понятие о коллекционировании. Размещение коллекций в интерьере. Профессия дизайн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лектронной презентации «Освещение жилого до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коллекции, кни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Гигиена жилища (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Значение в жизни человека соблюдения и поддержания чистоты и порядка в жилом помещении. Виды уборки: ежедневная (сухая), еженедельная (влажная), генеральная. Их особенности и правила проведения. Современные натуральные и синтетические средства, применяемые при уходе за посудой, уборке пом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кабинета техн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оющих средств для уборки помеще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аздел «Электротехника» (1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Garamond" w:ascii="Times New Roman" w:hAnsi="Times New Roman"/>
          <w:b/>
          <w:bCs/>
          <w:sz w:val="24"/>
          <w:szCs w:val="24"/>
          <w:u w:val="single"/>
          <w:shd w:fill="FFFFFF" w:val="clear"/>
        </w:rPr>
        <w:t>Тема 1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 xml:space="preserve"> Бытовые  </w:t>
      </w:r>
      <w:r>
        <w:rPr>
          <w:rFonts w:cs="Garamond" w:ascii="Times New Roman" w:hAnsi="Times New Roman"/>
          <w:b/>
          <w:bCs/>
          <w:sz w:val="24"/>
          <w:szCs w:val="24"/>
          <w:u w:val="single"/>
          <w:shd w:fill="FFFFFF" w:val="clear"/>
        </w:rPr>
        <w:t>электроприборы</w:t>
      </w:r>
      <w:r>
        <w:rPr>
          <w:rFonts w:cs="Garamond" w:ascii="Times New Roman" w:hAnsi="Times New Roman"/>
          <w:b/>
          <w:bCs/>
          <w:sz w:val="24"/>
          <w:szCs w:val="24"/>
          <w:shd w:fill="FFFFFF" w:val="clear"/>
        </w:rPr>
        <w:t xml:space="preserve"> (1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Робот-пылесос. Понятие о микроклимате </w:t>
      </w:r>
      <w:r>
        <w:rPr>
          <w:rFonts w:cs="Times New Roman" w:ascii="Times New Roman" w:hAnsi="Times New Roman"/>
          <w:bCs/>
          <w:spacing w:val="10"/>
          <w:sz w:val="24"/>
          <w:szCs w:val="24"/>
          <w:shd w:fill="FFFFFF" w:val="clear"/>
        </w:rPr>
        <w:t xml:space="preserve">Прибор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ля создания микроклимата (климатические приборы</w:t>
      </w:r>
      <w:r>
        <w:rPr>
          <w:rFonts w:cs="Segoe UI" w:ascii="Segoe UI" w:hAnsi="Segoe UI"/>
          <w:bCs/>
          <w:spacing w:val="10"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ндиционер, ионизатор-очиститель воздуха, озонатор </w:t>
      </w:r>
      <w:r>
        <w:rPr>
          <w:rFonts w:cs="Segoe UI" w:ascii="Segoe UI" w:hAnsi="Segoe UI"/>
          <w:bCs/>
          <w:spacing w:val="10"/>
          <w:sz w:val="24"/>
          <w:szCs w:val="24"/>
          <w:shd w:fill="FFFFFF" w:val="clear"/>
        </w:rPr>
        <w:t xml:space="preserve">Функ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иматических прибо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ино- практические и практические рабо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е потребности в</w:t>
        <w:tab/>
        <w:t>юных электроприборах для убор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 создания микроклимата в помещен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бор современной бытовой техники с учётом потребностей и доходов семь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аздел «Кулинария» (14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 xml:space="preserve">Тема 1. Блюда из молока и кисломолочных продуктов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начение молока и кисломолочных продуктов в питании человека. Натуральное (цельное) молоко. Молочные продукты. Молочные консервы. Кисломолочные продукты. Сыр. Методы определения качества молока и молочных продуктов. Посуда для приготовления блюд из молока и кисломолочных продуктов. Молочные супы и каши: технология приготовления и требования к качеству. Подача готовых блюд. Технология приготовления творога в домашних условиях. Технология приготовления блюд из кисломолочных продуктов. Профессия мастер производства молоч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но-практические и практические работы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качества молока и молочных 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готовление молочного супа, молочной каши или блюда из твор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 xml:space="preserve">Тема 2. Изделия из  теста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6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иды блюд из жидкого теста. Продукты для приготовления жидкого теста. Пищевые разрыхлители для теста. Оборудование, посуда и инвентарь для замешивания теста и выпечки блинов. Технология приготовления теста и изделий из него: блинов, блинчиков с начинкой, оладий и блинного пирога. Подача их к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качества мёда органолептическими и лабораторными мет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качества мё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готовление изделий из жидкого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3. Виды теста и выпечк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родукты для приготовления выпечки. Разрыхлители теста. Инструменты и приспособления для приготовления теста и формования мучных изделий. Электрические приборы для приготовления вып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жевое, бисквитное, заварное тесто и тесто для пряничных изделий. Виды изделий из них. Рецептура и технология приготовления пресного слоёного и песочного теста. Особенности выпечки изделий из них. Профессия конди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зделий из пресного слоёного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зделий из песочного т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4. Сладости, десерты, напит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Виды сладостей: цукаты, конфеты, печенье, безе (меренги). Их значение в питании человека. Виды десертов. Безалкогольные напитки: молочный коктейль, морс. Рецептура, технология их приготовления и подача к столу. Профессия кондитер сахарист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сладких блюд и напи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5. Сервировка сладкого стола. Праздничный этик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Меню сладкого стола. Сервировка сладкого стола. Набор столового белья, приборов и посуды. Подача кондитерских изделий и сладких блюд. Правила поведения за столом и пользования десертными приборами. Сладкий стол- фуршет. Правила приглашения гостей. Разработка пригласительных билетов с помощью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для праздничного сладкого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вировка сладкого ст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иглашения на праздник с помощью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Творческий проект «Праздничный сладкий стол»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теоретические с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я проблемная ситуация. Разработка меню для праздничного сладкого стола. Расчёт расходов продуктов. Выполнение эскизов украшения праздничного стола. Оформление сладких блюд и подача их к ст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 защита проекта «Праздничный стол». Самооценка и оценк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Создание изделий </w:t>
      </w:r>
      <w:r>
        <w:rPr>
          <w:rFonts w:cs="Times New Roman" w:ascii="Times New Roman" w:hAnsi="Times New Roman"/>
          <w:b/>
          <w:bCs/>
          <w:sz w:val="24"/>
          <w:szCs w:val="24"/>
        </w:rPr>
        <w:t>из текстильных материалов»  (2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Свойства текстильных материалов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я текстильных волокон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ырьевого состава тканей и изучение их свой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2. Конструирование швейных изделий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6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поясной одежде. Виды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выкроек для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мерок и построение чертежа прямой юбки в натуральную велич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3. Моделирование швейных издел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риёмы моделирования поясной одежды. Моделирование юбки с расширением книзу. Моделирование юбки со складками. Подготовка выкройки к раскрою. Получение выкройки швейного изделия из пакета готовых выкроек, журнала мод, с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и из Интер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ю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выкройки швейного изделия из журнала м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кройки проектного изделия к раск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4. Швейная машина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(2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Уход за швейной машиной: чистка и смазка движущихся и вращающихся частей. Приспособления к швейной машине для потайного подшивания и окантовывания с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швейной машиной: чистка и смаз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отайного подшивания и окантовывания среза с помощью приспособлений к швейной маш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5. Технология изготовления швейных издел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зготовления поясного швейного изделия. Правила раскладки выкроек поясного изделия на ткани. Правила раскроя. Выкраивание бейки. Критерии качества кроя. Правила безопасной работы ножницами, булавками, утюгом. Дублирование детали пояса клеевой прокладкой-корсаж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ерации при ручных работах: прикрепление подогнутого края потайными стежками — подш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шинные операции: подшивание потайным швом с помощью лапки для потайного подшивания; стачивание косых беек; окантовывание среза бейкой. Классификация машинных швов: краевой окантовочный с закрытым срезом и с открытым сре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обработки среднего шва юбки с застёжкой-молнией и разрезом. Притачивание застёжки-молнии вручную и на швейной машине. Технология обработки односторонней, встречной и бантовой скл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примерки поясной одежды. Устранение дефектов после прим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обработки поясного изделия после примерки. Технология обработки вытачек, боковых срезов, верхнего среза поясного изделия прямым притачным поясом. Вымётывание петли и пришивание пуговицы на поясе. Обработка нижнего среза изделия. Обработка разреза в шве. Окончательная чистка и влажно-тепловая обработка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реднего шва юбки с застёжкой-молн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кл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примерки пояс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юбки после примерки: вытачек и боковых срезов, верхнего среза прямым притачным поясом, нижнего сре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резной петли и пришивание пугов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ка изделия и окончательная влажно-тепловая обрабо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й проект «Праздничный наряд» (16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теоретические с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праздничного наряда: выбор лучшей идеи (модели) и обосн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 для работ. Последовательность и приёмы раскроя швейного изделия. Подготовка ткани и выкройки к раскрою. Подготовка выкройки к раскрою. Раскрой изделия: правила раскладка выкроек на ткани, раскладка выкроек на ворсовой ткани, на ткани в клетку, в полоску, обмеловка, контрольные надсе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деталей кроя. Дублирование деталей с использованием флизелина, дублерина, клеевой прокл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деталей кроя. Дублирование деталей с использованием флизилина, дублерина, клеевой прокл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швейного изделия. Технология обработки вытачек, складок. Технология притачивания застёжки-молнии. Технология обработки боковых срезов, пояса, нижнего среза ю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жно-тепловая обработка швейного изделия. Подготовка доклада к защите про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ческие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ткани к раскрою и раскрой проектного изделия. Обработка среднего (бокового) шва юбки с застёжкой-молнией. Обработка складок, вытачек. Примерка изделия и устранение дефектов. Обработка верхнего среза прямым притачным поясом. Обработка нижнего среза юбки (потайными стежками). Влажно-тепловая обработка изделия. Контроль, оценка и самооценка качества готового издел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Художественные ремёсла»  (2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Ручная роспись ткане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ручной росписи тканей. Подготовка тканей к росписи. Виды батика. Технология горячего батика. Декоративные эффекты в горячем батике. Технология холодного батика. Декоративные эффекты в холодном батике. Особенности выполнения узелкового батика и свободной росписи. Профессия художник росписи по тка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а росписи ткани в технике холодного ба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Выши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8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Материалы и оборудование для вышивки. Приёмы подготовки ткани к вышивке. Технология выполнения прямых, петлеобразных, петельных, крестообразных и косых ручных стеж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ышивания швом крест горизонтальными и вертикальными рядами, по диагонали. Использование ПК в вышивке кре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вышивания художественной, белой и владимирской гладью. Материалы и оборудование для вышивки гладью. Атласная и штриховая гладь. Швы французский узелок и рок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оборудование для вышивки атласными лентами. Швы, используемые в вышивке лентами. Стирка и оформление готовой работы. Профессия вышивальщ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ов швов прямыми, петлеобразными, петельными, крестообразными и косыми стеж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а вышивки в технике кр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ов вышивки гладью, французским узелком и рок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а вышивки атласными лент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творческой и опытнической деятельности»  (10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Исследовательская и созидательная деятельность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10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Цель и задачи проектной деятельности в 7 классе. Составные части годового творческого проекта семикласс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Технологии домашнего хозяйст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Кулинар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проект по разделу «Создание изделий из текстильных материал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Художественные ремёс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ртфолио и разработка электронной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и защита творческого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арианты творческих проектов:</w:t>
      </w:r>
      <w:r>
        <w:rPr>
          <w:rFonts w:cs="Times New Roman" w:ascii="Times New Roman" w:hAnsi="Times New Roman"/>
          <w:sz w:val="24"/>
          <w:szCs w:val="24"/>
        </w:rPr>
        <w:t xml:space="preserve"> «Умный дом», «Комплект светильников для моей комнаты», «Праздничный сладкий стол», «Сладкоежки», «Праздничный наряд», «Юбка-килт», «Подарок своими руками», «Атласные ленточки» и др.</w:t>
      </w:r>
      <w:r>
        <w:br w:type="page"/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7 класс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7371"/>
        <w:gridCol w:w="1196"/>
        <w:gridCol w:w="900"/>
        <w:gridCol w:w="16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 учебной деятельности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1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 Интерьер жилого дома»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. ТБ на уроках технологи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Находить и представлять информацию об устройстве системы освещения жилого помещения. Выполнять электронную презентацию на тему «Освещение жилого дома». Знакомиться с понятием «умный дом». Находить и представлять информацию о видах коллекций, способах их систематизации и хранения. Знакомиться с профессией дизайне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е жилого помещения. Предметы искусства и коллекции в интерьер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гиена жилища. Бытовые приборы для убор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 xml:space="preserve">Выполнять генеральную уборку кабинета технологии. Находить и представлять информацию о веществах, способных заменить вредные для окружающей среды синтетические моющие средства. Изучать средства для уборки помещений, имеющиеся в ближайшем магазине. Изучать санитарно-технические требования, предъявляемые к уборке помещений. Изучать потребность в бытовых электроприборах для уборки и создания микроклимата в помещении.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3"/>
                <w:b w:val="false"/>
                <w:bCs w:val="false"/>
                <w:sz w:val="24"/>
                <w:szCs w:val="24"/>
              </w:rPr>
              <w:t xml:space="preserve">Бытовые  </w:t>
            </w: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электроприбо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3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й проект «Умный дом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нтерьеру прихожей и детской комнаты. Способы оформления интерье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й бытовой  техники с учётом потребностей и доходов семь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ий проект «Умный дом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1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8"/>
                <w:rFonts w:cs="Times New Roman" w:ascii="Times New Roman" w:hAnsi="Times New Roman"/>
                <w:bCs w:val="false"/>
                <w:sz w:val="24"/>
                <w:szCs w:val="24"/>
              </w:rPr>
              <w:t>Раздел «Кулинария» (14 ч)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молока и кисломолочных проду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 xml:space="preserve">Определять качество молока и молочных продуктов органолептическими методами. Определять срок годности молочных продуктов. Подбирать инструменты и приспособления для приготовления блюд из молока и кисломолочных продуктов. Планировать последовательность технологических операций по приготовлению блюд. Осваивать безопасные приёмы  труда при работе с горячими жидкостями. Приготовлять молочный суп, молочную кашу или блюдо из творога. Определять качество молочного супа, каши, блюд из кисломолочных продуктов.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молока и кисломолочных продук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я из жидкого тес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Приготовлять изделия из жидкого теста. Дегустировать и определять качество готового блюда. Находить и представлять информацию о рецептах блинов, блинчиков и оладий, о народных праздниках, сопровождающихся выпечкой блин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я из жидкого тес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теста и выпечк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Подбирать инструменты и приспособления для приготовления теста, формования и выпечки мучных изделий. Планировать последовательность технологических операций по приготовлению теста и выпечки. Осваивать безопасные приёмы труда. Выбирать и готовить изделия из пресного слоёного теста. Выбирать и готовить изделия  из песочного теста. Сервировать стол, дегустировать, проводить оценку качества выпечки. Знакомиться с профессией кондитер. Находить и представлять информацию о народных праздниках, сопровождающихся выпечкой «жаворонков» из дрожжевого теста;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ировка сладкого стола. Праздничный этик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i/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i/>
                <w:spacing w:val="-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Приготовление из слоёного и песочного тест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Планировать последовательность технологических операций по приготовлению теста и выпечки. Осваивать безопасные приёмы труда. Выбирать и готовить изделия из  слоёного теста, из песочного теста. Подбирать продукты, инструменты и приспособления для приготовления сладостей, десертов и напитков. Планировать последовательность технологических операций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адости, десерты, напитки. Обработка проектного материа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b/>
                <w:i/>
                <w:spacing w:val="-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1" w:hRule="atLeast"/>
        </w:trPr>
        <w:tc>
          <w:tcPr>
            <w:tcW w:w="1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4"/>
                <w:szCs w:val="24"/>
                <w:lang w:eastAsia="ru-RU"/>
              </w:rPr>
              <w:t>Создание изделий из текстильного материала (28ч)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текстильных материал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Составлять коллекции тканей из натуральных волокон животного происхождения. Оформлять результаты исследований. Изучать свойства шерстяных и шёлковых тканей. Определять сырьевой состав тканей. Находить и представлять информацию о шёлкоткачестве. Оформлять результаты исследований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ние швейных издел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текстильных материал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Снимать мерки с фигуры  человека  и записывать результаты  измерений. Рассчитывать по формулам отдельные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 xml:space="preserve"> элементы чертежей швейных изделий. Строить чертёж прямой юбки. Находить и представлять информацию о конструктивных особенностях поясной одежд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ние швейных издел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i/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i/>
                <w:spacing w:val="-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«Построение чертежа юбки или ночной сорочки в масштабе 1:4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Рассчитывать по формулам отдельные элементы чертежей швейных изделий. Строить чертёж прямой юбки или ночной сорочк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5.11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построение чертежа юбки или ночной сорочки в натуральную величину и по своим мерк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i/>
                <w:spacing w:val="-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i/>
                <w:spacing w:val="-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швейных издел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Выполнять эскиз проектного изделия. Изучать приёмы моделирования юбки с расширением книзу. Изучать приёмы моделирования юбки со складками. Моделировать проектное швейное изделие. Получать выкройку швейного изделия из журнала мод. Готовить  выкройку проектного  изделия к раскрою. Знакомиться с профессией художник по костюму и текстилю. Находить и представлять информацию о выкройках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2.11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ние швейных издел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ейные ручные работ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представлять информацию об истории создания инструментов для раскроя. Изготовлять образцы ручных работ: перенос линий выкройки на детали кроя: с помощью резца-колёсика, прямыми стежками, с помощью булавок; обмётывание косыми (или петельными) стежками; замётывание (вподгибку с открытым срезом и вподгибку с закрытым срезом); смётывание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9.11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изготовление образцов ручных швов». Техника безопасности при выполнении ручных шв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ейная машина. Технология маши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чистку и смазку швейной машины. Находить и представлять информацию о видах швейных машин последнего поколения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6.11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машинных 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ая выкройка изделия из журнала мод или интерн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экономную раскладку выкроек поясного изделия на ткани, обмеловку с учётом припусков на швы. Выкраивать косую бейку. Выполнять раскрой проектного изделия.  Выполнять правила безопасной работы ножницами, булавками, утюгом.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3.12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ая выкройка изделия из журнала мод или интерн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ой поясного изделия и дублирование детал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лировать деталь пояса клеевой прокладкой-корсажем. Выполнять правила безопасной работы ножницами, булавками, утюгом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ой поясного изделия и дублирование дета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зделия к пример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примерку проектного изделия. Устранять дефекты после примерки. Обрабатывать проектное изделие по индивидуальному плану. Осуществлять самоконтроль и оценку качества готового изделия, анализировать ошибки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рка. Устранение дефек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Обработка среднего (бокового) шва юбки с застёжкой-молнией или ночной сор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средний шов юбки с застёжкой-молнией на проектном изделии или образц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среднего (бокового) шва юбки с застёжкой-молнией или ночной сор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средний шов юбки с застёжкой-молнией на проектном изделии или образц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обработка складок, вытачек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ть одностороннюю, встречную или бантовую складку  на проектном изделии или образцах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ная обработка издел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«Обработка верхнего среза прямым притачным поясом»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примерами творческих проектов семи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ончательная обработка проектного издел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жно-тепловая обработк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 и оценку качества готового изделия, анализировать ошибки. Находить и представлять информацию о промышленном оборудовании для влажно-тепловой обработк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проектного материа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 «Праздничный наря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 «Праздничный наряд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0" w:hRule="atLeast"/>
        </w:trPr>
        <w:tc>
          <w:tcPr>
            <w:tcW w:w="1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Художественные ремёсла» (20 ч)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чная роспись ткан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зучать материалы и инструменты для росписи тканей. Подготавливать ткань к росписи. Создавать эскиз росписи по ткани. Выполнять образец росписи ткани в технике холодного батика. Знакомиться с профессией художник росписи по ткани. Находить и представлять информацию об истории возникновения техники батик в различных странах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0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осписи ткани в технике холодного бати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«Выполнение образца росписи ткани в технике холодного батик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материалы и оборудование для ручной вышивки. Выполнять образцы вышивки прямыми, петлеобразными, петельными, крестообразными и косыми ручными стежками; швом крест; атласной и штриховой гладью, швами узелок и рококо, атласными лентами. Выполнять эскизы вышивки ручными стежкам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образца росписи ткани в технике холодного бати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чные стежки и швы на их основе. Виды ручных стежко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Подбирать материалы и оборудование для ручной вышивки. Выполнять образцы вышивки прямыми, петлеобразными, петельными, крестообразными и косыми ручными стежками; швом крест; атласной и штриховой гладью, швами узелок и рококо, атласными лентами. Выполнять эскизы вышивки ручными стежками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«Выполнение образцов швов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0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чётных швов. Практическая работа «Выполнение образца вышивки швом крес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схемы для вышивки в технике крест с помощью ПК. Знакомиться с профессией вышивальщица. Находить и представлять информацию об истории лицевого шитья,  истории вышивки лентами в России и за рубежом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счетными шв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счетными швам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ормирование цели урока, определение тематики новых знаний; актуализация знаний по изучаемой теме  подготовка мышления к усвоению нового материал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по свободному контур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гладьевых шв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ормирование цели урока, определение тематики новых знаний; актуализация знаний по изучаемой теме- подготовка мышления к усвоению нового материал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Выполнение образца вышивки гладью» Атласная и штриховая гладь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гладьевыми  швам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ормирование цели урока, определение тематики новых знаний; актуализация знаний по изучаемой теме- подготовка мышления к усвоению нового материал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по свободному рисун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шивка лент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ормирование цели урока, определение тематики новых знаний; актуализация знаний по изучаемой теме- подготовка мышления к усвоению нового материал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Выполнение образца вышивки лентам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 лентами 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ормирование цели урока, определение тематики новых знаний; актуализация знаний по изучаемой теме- подготовка мышления к усвоению нового материал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шивание по свободному рисунк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практической работы. «Вышивание по свободному рисунку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ормирование цели урока, определение тематики новых знаний; актуализация знаний по изучаемой теме- подготовка мышления к усвоению нового материал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ршение практической работы. «Вышивание по свободному рисунку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щита проекта «Подарок своими руками». Обоснование проек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Формирование у учащихся способностей к рефлексии коррекционно-контрольного типа и реализация коррекционной нормы (фиксирование собственных затруднений в деятельности, выявление их причин, построение и реализация проекта выхода из затруднения): формирование цели и проблемы проекта «Подарок своими руками», исследование проблем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щита проекта «Подарок своими руками». Обоснование проект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технологической карт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формирование цели урока, определение тематики новых знаний; актуализация знаний по изучаемой тем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ек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ек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примерами творческих проектов семиклассников. 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проекта к защите. Обработка проектного материала Защита проекта «Подарок своими руками»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оек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примерами творческих проектов семиклассников. Определять цель и задачи проектной деятельности. Изучать этапы выполнения проекта. Выполнять проект. Оформлять портфолио и пояснительную записку к творческому проекту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.2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проекта к защите. Обработка проектного материала Защита проекта «Подарок своими руками»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Style w:val="2"/>
          <w:sz w:val="24"/>
          <w:szCs w:val="24"/>
          <w:shd w:fill="auto" w:val="clear"/>
        </w:rPr>
      </w:pPr>
      <w:r>
        <w:rPr/>
      </w:r>
    </w:p>
    <w:sectPr>
      <w:type w:val="continuous"/>
      <w:pgSz w:orient="landscape" w:w="16838" w:h="11906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 CARTER">
    <w:charset w:val="00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Garamond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720"/>
      <w:jc w:val="both"/>
      <w:outlineLvl w:val="2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 CARTER" w:hAnsi="AR CARTER" w:cs="AR CARTER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10">
    <w:name w:val="Основной текст (10)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2SegoeUI">
    <w:name w:val="Основной текст (2) + Segoe UI"/>
    <w:qFormat/>
    <w:rPr>
      <w:rFonts w:ascii="Segoe UI" w:hAnsi="Segoe UI" w:cs="Segoe UI"/>
      <w:b/>
      <w:bCs/>
      <w:spacing w:val="10"/>
      <w:sz w:val="19"/>
      <w:szCs w:val="19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i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1">
    <w:name w:val="Font Style21"/>
    <w:qFormat/>
    <w:rPr>
      <w:rFonts w:ascii="Sylfaen" w:hAnsi="Sylfaen" w:cs="Sylfaen"/>
      <w:sz w:val="24"/>
      <w:szCs w:val="24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511">
    <w:name w:val="Основной текст (5)11"/>
    <w:qFormat/>
    <w:rPr>
      <w:rFonts w:ascii="Times New Roman" w:hAnsi="Times New Roman" w:cs="Times New Roman"/>
      <w:b/>
      <w:bCs/>
      <w:i/>
      <w:iCs/>
      <w:spacing w:val="0"/>
      <w:sz w:val="20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40" w:before="0" w:after="0"/>
      <w:ind w:firstLine="460"/>
    </w:pPr>
    <w:rPr>
      <w:rFonts w:ascii="Consolas" w:hAnsi="Consolas" w:cs="Consolas"/>
      <w:i/>
      <w:iCs/>
      <w:sz w:val="19"/>
      <w:szCs w:val="19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cs="Segoe UI"/>
      <w:b/>
      <w:bCs/>
      <w:sz w:val="26"/>
      <w:szCs w:val="26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cs="Garamond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cs="Segoe UI"/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ascii="Times New Roman" w:hAnsi="Times New Roman" w:eastAsia="Arial Unicode M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11" w:before="0" w:after="780"/>
      <w:ind w:hanging="520"/>
      <w:jc w:val="right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8:07:00Z</dcterms:created>
  <dc:creator>Ирина Комкова</dc:creator>
  <dc:description/>
  <dc:language>en-US</dc:language>
  <cp:lastModifiedBy>A1</cp:lastModifiedBy>
  <cp:lastPrinted>2016-11-20T00:44:00Z</cp:lastPrinted>
  <dcterms:modified xsi:type="dcterms:W3CDTF">2021-11-08T11:42:00Z</dcterms:modified>
  <cp:revision>2</cp:revision>
  <dc:subject/>
  <dc:title/>
</cp:coreProperties>
</file>